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ninja-build-1.8.2</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Gregory Pietsch</w:t>
      </w:r>
    </w:p>
    <w:p>
      <w:pPr>
        <w:pStyle w:val="Normal"/>
        <w:spacing w:lineRule="exact" w:line="420"/>
        <w:rPr>
          <w:rFonts w:ascii="Arial" w:hAnsi="Arial" w:cs="Arial"/>
          <w:bCs/>
          <w:sz w:val="18"/>
          <w:szCs w:val="18"/>
        </w:rPr>
      </w:pPr>
      <w:r>
        <w:rPr>
          <w:rFonts w:cs="Arial" w:ascii="Arial" w:hAnsi="Arial"/>
          <w:bCs/>
          <w:sz w:val="18"/>
          <w:szCs w:val="18"/>
        </w:rPr>
        <w:t>(c) You must retain, in the Source form of any Derivative Works</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w0IfjaMukgaZimBPXGYaLCnE0p6UD4l7a0BkW3yg7dNHgb5g+fayTVEGc4Lzs6BI49s2u5
caosiomzLbd9bgJa1WSEfROQm6h4aR2ssmOdQynOY6PCtQffrQYAuWNL0H2JobxhZw8UeucL
t4N9QIWRzxFeV8xyiAIOEejifb3mBNritVJ2NyCaTfYxmu/k/NEzVzXwm8BxMW2e4mpDX/Pg
V/5eUN0oYa0tF1BnpP</vt:lpwstr>
  </property>
  <property fmtid="{D5CDD505-2E9C-101B-9397-08002B2CF9AE}" pid="3" name="_2015_ms_pID_7253431">
    <vt:lpwstr>npi+Nsj+kXAy1hPdgKvAuNPhh2gGV7x6nxpkM9CNeewotJqMXHel7T
bwHWfH3t0dEHzsJHXGw7tL0SDq+C28zx1lap9XesS7hjKGZ4ws2s6pFTouBvVjieqV1uZ5zo
BqMYY20RcdxwaVJr3EZcrvCj674N5SzYTcT2JqHXlAEWZWNM8rAUJksyHjCim1PiTZiDOWJK
2f7stWbIWGYEEqfVpyEFUR1htckGI6Jwczwt</vt:lpwstr>
  </property>
  <property fmtid="{D5CDD505-2E9C-101B-9397-08002B2CF9AE}" pid="4" name="_2015_ms_pID_7253431_00">
    <vt:lpwstr>_2015_ms_pID_7253431</vt:lpwstr>
  </property>
  <property fmtid="{D5CDD505-2E9C-101B-9397-08002B2CF9AE}" pid="5" name="_2015_ms_pID_7253432">
    <vt:lpwstr>HiUYgzmI4VI2/nRWO9j8W9Wlua3j+ts21fZG
oThJieltp9SvJ1qxKI0frhPehM6GqFYhAaM4sQin1T6Mxke0x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17</vt:lpwstr>
  </property>
</Properties>
</file>